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Всем прив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Я хотел бы поделится с Вами одной из многих возможностей заработать деньги с помощью Интернет. Это не секрет, и этот документ не является платным и каким либо еще коммерческим продуктом. Он for free, для всех, кому это надо… </w:t>
      </w:r>
      <w:r>
        <w:rPr>
          <w:rFonts w:cs="Wingdings" w:ascii="Wingdings" w:hAnsi="Wingdings"/>
          <w:sz w:val="24"/>
          <w:szCs w:val="24"/>
        </w:rPr>
        <w:t>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iCs/>
          <w:sz w:val="20"/>
          <w:szCs w:val="20"/>
        </w:rPr>
        <w:t>Если вы знаете как пользоваться средствами WebMoney</w:t>
      </w:r>
      <w:r>
        <w:rPr>
          <w:rFonts w:cs="Times New Roman" w:ascii="Times New Roman" w:hAnsi="Times New Roman"/>
          <w:b/>
          <w:iCs/>
          <w:sz w:val="20"/>
          <w:szCs w:val="20"/>
        </w:rPr>
        <w:t>,</w:t>
      </w:r>
      <w:r>
        <w:rPr>
          <w:rFonts w:cs="Times New Roman" w:ascii="Times New Roman" w:hAnsi="Times New Roman"/>
          <w:b/>
          <w:iCs/>
          <w:sz w:val="20"/>
          <w:szCs w:val="20"/>
          <w:lang w:val="en-GB"/>
        </w:rPr>
        <w:t>Paypal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пропустите следующих 3 абзаца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. </w:t>
      </w:r>
    </w:p>
    <w:p>
      <w:pPr>
        <w:pStyle w:val="Normal"/>
        <w:spacing w:before="0" w:after="0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ньги в Интернете представляют собой просто денежные знаки, которые хранятся в электроном виде на вашей учетной записи. Вы бы спросили, а зачем мне такие деньг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Я отвечу, с помощью них можно оплачивать не выходя из дома различные услуги в Интернете. К примеру заплатить Вашему провайдеру или пополнить счет мобильного телефона. И многое другое. А так же деньги можно обналичить, через банк или через фирмы занимающиеся этим вопрос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уществует разные денежные системы, одна из наиболее удобных и популярных это WebMoney. Более подробную информацию Вы можете узнать на ее сайте: </w:t>
      </w:r>
      <w:r>
        <w:rPr>
          <w:rFonts w:cs="Times New Roman CYR" w:ascii="Times New Roman CYR" w:hAnsi="Times New Roman CYR"/>
          <w:color w:val="0000FF"/>
          <w:sz w:val="24"/>
          <w:szCs w:val="24"/>
          <w:u w:val="single"/>
        </w:rPr>
        <w:t>http://www.webmoney.ru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бы начать с ней работать, необходимо скачать специальный клиент WMKeeper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FF"/>
          <w:sz w:val="24"/>
          <w:szCs w:val="24"/>
          <w:u w:val="single"/>
        </w:rPr>
        <w:t>http://download.webmoney.ru/wm2.exe</w:t>
      </w:r>
      <w:r>
        <w:rPr>
          <w:rFonts w:cs="Times New Roman CYR" w:ascii="Times New Roman CYR" w:hAnsi="Times New Roman CYR"/>
          <w:sz w:val="24"/>
          <w:szCs w:val="24"/>
        </w:rPr>
        <w:t xml:space="preserve"> установить его и зарегистрироваться с помощью него. Все ответы на вопросы можно найти на этом же сайте. После того, как Вы зарегистрировались, у Вас появились кошельки для разных Валют. Вам нужен кошелек WMZ, он начинается на букву Z*********** (* - число). Ваш номер кошелька можно посмотреть в клиенте WMKeeper на вкладке «Кошельки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Теперь у нас есть кошелек. Осталось туда положить какие то деньги и купить себе за них мороженое </w:t>
      </w:r>
      <w:r>
        <w:rPr>
          <w:rFonts w:cs="Wingdings" w:ascii="Wingdings" w:hAnsi="Wingdings"/>
          <w:sz w:val="24"/>
          <w:szCs w:val="24"/>
        </w:rPr>
        <w:t>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к вот, вернемся теперь к способу заработка.</w:t>
      </w:r>
    </w:p>
    <w:p>
      <w:pPr>
        <w:pStyle w:val="Normal"/>
        <w:spacing w:before="0" w:after="0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лекательный портал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endwitch.com объявляет акцию “Мы заплатим вам за всё!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постинг на портале станет оплачиваемым! Ни для кого не секрет, что сайт может приносить деньги. Думаю, развлекательный портал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ndwitch.com  не единственный, на котором вы бываете? На каждом из них вы видели рекламу. Обычно средства от этой рекламы идут в карман владельцу портала. Обычно новости долго модерируются. Обычно администратор сайта строит из себя "бога".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ай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Zaposti.ru </w:t>
      </w:r>
      <w:r>
        <w:rPr>
          <w:rFonts w:cs="Times New Roman" w:ascii="Times New Roman" w:hAnsi="Times New Roman"/>
          <w:sz w:val="24"/>
          <w:szCs w:val="24"/>
        </w:rPr>
        <w:t xml:space="preserve">- не такой. Он сделан для людей. Поэтому деньги, полученные от рекламы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н платит вам. Чем более крупным будет становиться портал - тем больше будут получать наши авторы и пользоват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выплаты вам будут увеличиваться в зависимости от активности друзей, которые зарегистрируются по вашей реферральной ссылке. Для её получения нажмите здесь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aposti.ru/referral/77777b8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  <w:t>зарегистрир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уй</w:t>
      </w: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  <w:t>тес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ь</w:t>
      </w:r>
      <w:r>
        <w:rPr>
          <w:rFonts w:cs="Times New Roman" w:ascii="Times New Roman" w:hAnsi="Times New Roman"/>
          <w:color w:val="FF0000"/>
          <w:sz w:val="24"/>
          <w:szCs w:val="24"/>
        </w:rPr>
        <w:t>!</w:t>
      </w:r>
    </w:p>
    <w:p>
      <w:pPr>
        <w:pStyle w:val="Normal"/>
        <w:spacing w:before="0" w:after="0"/>
        <w:rPr/>
      </w:pPr>
      <w:r>
        <w:rPr/>
        <w:t>Как будет происходить начисление средств?</w:t>
      </w:r>
    </w:p>
    <w:p>
      <w:pPr>
        <w:pStyle w:val="Normal"/>
        <w:spacing w:before="0" w:after="0"/>
        <w:rPr/>
      </w:pPr>
      <w:r>
        <w:rPr/>
        <w:t>1. Общая сумма, полученная от рекламы в прошлом месяце, делится на всех.</w:t>
      </w:r>
    </w:p>
    <w:p>
      <w:pPr>
        <w:pStyle w:val="Normal"/>
        <w:spacing w:before="0" w:after="0"/>
        <w:rPr/>
      </w:pPr>
      <w:r>
        <w:rPr/>
        <w:t>2. Вычисляется коэффициент активности:</w:t>
      </w:r>
    </w:p>
    <w:p>
      <w:pPr>
        <w:pStyle w:val="Normal"/>
        <w:spacing w:before="0" w:after="0"/>
        <w:rPr/>
      </w:pPr>
      <w:r>
        <w:rPr/>
        <w:t>а) если пользователь оставил за прошлый месяц меньше 10 новостей - его коэффициент равен 0</w:t>
      </w:r>
    </w:p>
    <w:p>
      <w:pPr>
        <w:pStyle w:val="Normal"/>
        <w:rPr/>
      </w:pPr>
      <w:r>
        <w:rPr/>
        <w:t>б) иначе вычисляется коэффициент активности пользователей по формуле: число новостей + число комментариев/100.</w:t>
      </w:r>
    </w:p>
    <w:p>
      <w:pPr>
        <w:pStyle w:val="Normal"/>
        <w:rPr/>
      </w:pPr>
      <w:r>
        <w:rPr/>
        <w:t>P.S. в вычислении коэффициента будут использоваться только качественные новости. качественность новости будет определяться рейтингом, который выставляют другие пользователи.</w:t>
      </w:r>
    </w:p>
    <w:p>
      <w:pPr>
        <w:pStyle w:val="Normal"/>
        <w:spacing w:before="0" w:after="0"/>
        <w:rPr/>
      </w:pPr>
      <w:r>
        <w:rPr/>
        <w:t>3. Коэффициент каждого пользователя увеличивается на 15% от коэффициента его рефералов(людей, которые зарегистрировались по его ссылке)</w:t>
      </w:r>
    </w:p>
    <w:p>
      <w:pPr>
        <w:pStyle w:val="Normal"/>
        <w:spacing w:before="0" w:after="0"/>
        <w:rPr/>
      </w:pPr>
      <w:r>
        <w:rPr/>
        <w:t>4. Коэффициенты активности всех пользователей складываются и это число принимается за 100%. После этого пользователи с ненулевым коэффициентом получат свой процент</w:t>
      </w:r>
    </w:p>
    <w:p>
      <w:pPr>
        <w:pStyle w:val="Normal"/>
        <w:rPr/>
      </w:pPr>
      <w:r>
        <w:rPr/>
        <w:t>5. Минимальная сумма вывода составит 10$. Вывод может производиться на счёт в системе WebMoney или на баланс мобильного телефон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Вы сделаете сайт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Z</w:t>
      </w:r>
      <w:r>
        <w:rPr>
          <w:rFonts w:cs="Bookman Old Style" w:ascii="Bookman Old Style" w:hAnsi="Bookman Old Style"/>
          <w:b/>
          <w:sz w:val="24"/>
          <w:szCs w:val="24"/>
        </w:rPr>
        <w:t>aposti.ru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 xml:space="preserve"> </w:t>
      </w:r>
      <w:r>
        <w:rPr/>
        <w:t>более популярным, размещая ссылки на него на свои сайты и рекомендуя его друзьям. Спасибо, что вы с н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posti.ru/referral/77777b8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04:00Z</dcterms:created>
  <dc:creator>www.PHILka.RU</dc:creator>
  <dc:description/>
  <cp:keywords/>
  <dc:language>en-US</dc:language>
  <cp:lastModifiedBy>Mykola</cp:lastModifiedBy>
  <dcterms:modified xsi:type="dcterms:W3CDTF">2007-12-19T23:45:00Z</dcterms:modified>
  <cp:revision>6</cp:revision>
  <dc:subject/>
  <dc:title/>
</cp:coreProperties>
</file>